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0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سكند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قن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ي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نط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يماء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ؤر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6/1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تش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خذ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اس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ضاف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غ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رس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فرو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الت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د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8/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مسط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ا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25/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ج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ئ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ه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ص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ط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مو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br/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اختصا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ئ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أغرا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ار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خز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حم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عل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ضاف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ام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ب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ح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ل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br/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فص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فر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4:00Z</dcterms:created>
  <dc:creator>*</dc:creator>
  <dc:description/>
  <dc:language>en-US</dc:language>
  <cp:lastModifiedBy>*</cp:lastModifiedBy>
  <dcterms:modified xsi:type="dcterms:W3CDTF">2004-09-18T19:14:00Z</dcterms:modified>
  <cp:revision>2</cp:revision>
  <dc:subject/>
  <dc:title>منشور رقم ( 10 ) لسنة 1992 </dc:title>
</cp:coreProperties>
</file>